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18</w:t>
        <w:tab/>
        <w:tab/>
        <w:tab/>
        <w:tab/>
        <w:tab/>
        <w:tab/>
        <w:tab/>
        <w:t xml:space="preserve"> </w:t>
        <w:tab/>
        <w:tab/>
        <w:tab/>
        <w:tab/>
        <w:t>№ 1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и рассмотрении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целях выполнения отдельных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«Поддержание доходности сельскохозяйственных товаропроизводителей в области молочного скотоводства» и «Содействие достижению целевых показателей реализации Подпрограммы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0.12.2012 № 185/735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«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</w:t>
      </w:r>
      <w:hyperlink r:id="rId7">
        <w:r>
          <w:rPr>
            <w:rStyle w:val="InternetLink"/>
            <w:rFonts w:cs="Times New Roman" w:ascii="Times New Roman" w:hAnsi="Times New Roman"/>
            <w:spacing w:val="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предоставления субсидий из областного бюджета на развитие животноводства, утвержденным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2.2018 № 78-П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(далее – Регламент)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 департамент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05.2009 № 60 «О предоставлении и рассмотрении документов для предоставления субсидий из областного бюджета на развитие животноводства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7.2009 № 86 «О внесении изменений в распоряжение департамента от 14.05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9.2009 № 123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.11.2009 № 14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4.2010 № 3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5.2010 № 5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9.2010 № 8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4.2011 № 32 «О внесении изменений в распоряжение департамента от 0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11.2011 № 81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.12.2011 № 9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8 «О внесении изменений в распоряжение департамента от 14.09.2009 № 60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1.2012 № 5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4.2013 № 24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2.2013 № 8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6.2014 № 45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07.2014 № 5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1.2015 № 1 «О внесении изменения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3.2015 № 1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05.2015 № 3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9.2015 № 69 «О внесении изменений в распоряжение департамента от 14.09.2009 № 60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2.2016 № 1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9 «О внесении изменений в распоряжение департамента от 14.09.2009 № 60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пункт 1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аспоряжения возложить: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министра сельского хозяйства и продовольствия Кировской области Софронова Е.А. – в части исполнения полномочий отдела развития животноводства и племенного надзора;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министра сельского хозяйства и продовольствия Кировской области Головкову И.В. – в части исполнения полномочий отдела финансирования программ и мероприятий АПК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6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4469135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68EA6CCBC59ECC11C09C223CBB0A53A0950EF3278A98DC2C1D727A744BD86CF8C9048E7D0D0687067F2B4Q0U9K" TargetMode="External"/><Relationship Id="rId3" Type="http://schemas.openxmlformats.org/officeDocument/2006/relationships/hyperlink" Target="consultantplus://offline/ref=1D868EA6CCBC59ECC11C17CF35A7ECAC380A08E6307DA6D89B93D170F8Q1U4K" TargetMode="External"/><Relationship Id="rId4" Type="http://schemas.openxmlformats.org/officeDocument/2006/relationships/hyperlink" Target="consultantplus://offline/ref=1D868EA6CCBC59ECC11C17CF35A7ECAC380A08E6307DA6D89B93D170F814BBD38FCC961DA596D46DQ7U9K" TargetMode="External"/><Relationship Id="rId5" Type="http://schemas.openxmlformats.org/officeDocument/2006/relationships/hyperlink" Target="consultantplus://offline/ref=1D868EA6CCBC59ECC11C17CF35A7ECAC380A08E6307DA6D89B93D170F814BBD38FCC961DA596D46EQ7U5K" TargetMode="External"/><Relationship Id="rId6" Type="http://schemas.openxmlformats.org/officeDocument/2006/relationships/hyperlink" Target="consultantplus://offline/ref=1D868EA6CCBC59ECC11C09C223CBB0A53A0950EF3278AC8AC3CFD727A744BD86CF8C9048E7D0D0687063F0B6Q0U9K" TargetMode="External"/><Relationship Id="rId7" Type="http://schemas.openxmlformats.org/officeDocument/2006/relationships/hyperlink" Target="consultantplus://offline/ref=1D868EA6CCBC59ECC11C09C223CBB0A53A0950EF3278AD8FC7C3D727A744BD86CF8C9048E7D0D0687063F0BAQ0U6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23:00Z</dcterms:created>
  <dc:creator>V</dc:creator>
  <dc:description/>
  <cp:keywords/>
  <dc:language>en-US</dc:language>
  <cp:lastModifiedBy>Людмила В. Карпова</cp:lastModifiedBy>
  <cp:lastPrinted>2018-02-15T09:21:00Z</cp:lastPrinted>
  <dcterms:modified xsi:type="dcterms:W3CDTF">2018-02-15T15:26:00Z</dcterms:modified>
  <cp:revision>16</cp:revision>
  <dc:subject/>
  <dc:title>Приложение № 1</dc:title>
</cp:coreProperties>
</file>